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4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RZESŁO DO MASAŻU -  1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skokowa lub płynna wysokości krzes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regulacji układu siedz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główka, półki pod ram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stała lub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e obciążenie min 12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picerka skóropodobna, zmy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30:00Z</dcterms:modified>
  <cp:revision>14</cp:revision>
  <dc:subject/>
  <dc:title/>
</cp:coreProperties>
</file>