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8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TÓŁ DO MASAŻU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egulacja wysokości min. w zakresie 60-92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twór w zagłówku, zagłówek regul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tół min 3-segmentowy z elektryczną zmianą wysokości leży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owane podłokietniki b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leża ok. 190 cm, </w:t>
            </w:r>
            <w:r>
              <w:rPr>
                <w:rFonts w:cs="Arial" w:ascii="Calibri" w:hAnsi="Calibri"/>
                <w:sz w:val="20"/>
                <w:szCs w:val="20"/>
              </w:rPr>
              <w:t>Szerokość leża ok. 65cm, Udźwig ok.2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onany z profili stalowych, malowany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picerka zmywalna skóropodob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2:00Z</dcterms:modified>
  <cp:revision>13</cp:revision>
  <dc:subject/>
  <dc:title/>
</cp:coreProperties>
</file>