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3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4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ESTAW DO ELEKTROTERAPII I ULTRADZWIĘKÓW - 1 SZTUKA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rządzenie do elektroterapii i ultradźwię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wa niezależne kanały elektroterapii z możliwością sprzężenia w celu wykonywania zabiegów czteroelektr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za wbudowanych programów zabiegowych wraz z zega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łowica ultradźwiękowa( 1szt) min.4cm2 /1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dzaje zabiegów: galwanizacja, jonoforeza, elektrostymulacja, tonoliza, prądy diadynamiczne, prądy interferencyjne, prądy TENS, prądy TRAEBERTA, ultradźwięki miejscowe, ultrafonofore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2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30:00Z</dcterms:modified>
  <cp:revision>5</cp:revision>
  <dc:subject/>
  <dc:title/>
</cp:coreProperties>
</file>