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5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4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PARAT DO LASEROTERAPII - 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rządzenie  do laseroterapii sterowane mikroproceso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trukcja urządzenia przenośna lub na podstawie jezd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ępny tryb pulsacyjny i ciąg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świetlacz/ Ekran graficzny ok 4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ługa przyciskami i/lub panelem dotyk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Gotowe programy zabiegowe, programy własne i możliwość indywidualnej regulacji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nik czasu zabieg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zestawie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sonda punktowa  światła czerwonego( 1szt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-sonda punktowa światła podczerwonego ( 1szt)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ulary ochronne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49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31:00Z</dcterms:modified>
  <cp:revision>9</cp:revision>
  <dc:subject/>
  <dc:title/>
</cp:coreProperties>
</file>