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6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4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LUSTRO KOREKCYJNE POJEDYNCZE -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stawa jezdna, na 4 kołach , ze stali malowanej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całkowite ok 190x75 cm;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tafli ok 160 x 70 cm;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ma stalowa malowana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czko siatki: ok.20x17 cm;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47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32:00Z</dcterms:modified>
  <cp:revision>7</cp:revision>
  <dc:subject/>
  <dc:title/>
</cp:coreProperties>
</file>