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PIŁEK REHABILITACYJNYCH - 5 SZTUK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y lo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ensoryczna pika kasztan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jeż piszczek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7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5,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6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z tworzywa sztucznego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5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tward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1:00Z</dcterms:modified>
  <cp:revision>7</cp:revision>
  <dc:subject/>
  <dc:title/>
</cp:coreProperties>
</file>