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WER STACJONARNY / ERGOMETR ROWEROWY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elektryczne i opcjonalnie bateryjne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a waga użytkownika min. 13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łynna lub skokowa regulacja mocy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sa urządzenia wg DIN EN 957  do użytku profesjon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ca U-kształtna lub inna porównywalnie ergonomiczna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gramy treningowe: automatyczny i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dały z pas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gulacja wysokości siedziska pozwalająca na niski/łatwy dostę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el sterujący na kierow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ametry wyświetlane podczas treningu: min. dystans, czas, prędkość, zużycie energii, tę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2:00Z</dcterms:modified>
  <cp:revision>9</cp:revision>
  <dc:subject/>
  <dc:title/>
</cp:coreProperties>
</file>