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0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4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ROTOR DO ĆWICZEŃ KOŃCZYN GÓRNYCH I DOLNYCH - 2 SZTUKI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tor mechaniczny do ćwiczeń kończyn dolnych i gór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rządzenie przenośne, wolnostoją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zastosowań w placówkach rehabilitacji/profesjon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ok.40x40x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gulacja oporu za pomocą pokrętła/dźwigni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lub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17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31:00Z</dcterms:modified>
  <cp:revision>5</cp:revision>
  <dc:subject/>
  <dc:title/>
</cp:coreProperties>
</file>