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5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3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OWER STACJONARNY / ERGOMETR ROWEROWY - 2 SZTUKI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;;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Zasilanie elektryczne i opcjonalnie bateryjne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puszczalna waga użytkownika min. 130k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łynna lub skokowa regulacja mocy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lasa urządzenia wg DIN EN 957  do użytku profesjonal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ierownica U-kształtna lub inna porównywalnie ergonomiczna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ogramy treningowe: automatyczny i rę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edały z paskam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Regulacja wysokości siedziska pozwalająca na niski/łatwy dostęp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nel sterujący na kierow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rametry wyświetlane podczas treningu: min. dystans, czas, prędkość, zużycie energii, tęt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gląd techniczny przedmiotu zamówienia w okresie gwarancji 1 x w roku, bez odrębnej zapłaty wg zaleceń producenta  z użyciem elementów- części niezbędnych do wymiany podczas przeglądu serwisowego,  bez odrębnej zapłaty.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Czas reakcji serwisu technicznego na zgłoszenie usterki do 48 h od momentu  zgłoszenia ( za wyjątkiem dni wolnych od pracy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Czas naprawy w przypadku konieczności wymiany części zamiennych z importu  max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Bezpłatne użyczenie zastępczego aparatu w przypadku  naprawy trwającej dłużej niż 5 dni robocz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 przypadku trzykrotnej naprawy gwarancyjnej tego samego istotnego podzespołu, wymiana aparatu  na fabrycznie now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Wykaz podmiotów upoważnionych przez producenta sprzętu do świadczenia obsługi  serwisowej w okresie gwarancji i po gwarancji oraz do sprzedaży części zamiennych  i eksploatacyjnych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Zapewnienie po upływie gwarancji dostępu do części zamiennych przez okres co najmniej 10 l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Koszt eksploatacji przedmiotu zamówienia – aktualna lista części, materiałów eksploatacyjnych oraz okresowych części zamiennych  ( podać z nazwy, nr katalogowego i cen jednostkowych netto, stawkę podatku VAT i wartość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Szkolenie personelu  z zakresu obsługi sprzętu w miejscu jego użytkowania – sporządzenie listy osób przeszkolo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i/>
                <w:i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Warunki pogwarancyj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przeglądu technicznego - usługa plus dojazd serwisu, bez części ( 1 x w roku)  poda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0"/>
                <w:szCs w:val="20"/>
              </w:rPr>
              <w:t>Aktualny koszt części niezbędnych do wymiany podczas rocznego przeglądu technicznego aparatu          (podać z nazwy, nr katalogowego i cen brutto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1 roboczogodziny  pracy przedstawiciela serwisu do diagnostyki uszkodzenia / napraw sprzętu   ( podać 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Aktualny koszt dojazdu przedstawiciela serwisu             (w obie strony) do diagnostyki / napraw aparatu             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40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09:00Z</dcterms:modified>
  <cp:revision>7</cp:revision>
  <dc:subject/>
  <dc:title/>
</cp:coreProperties>
</file>