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APARAT DO LASEROTERAPII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rządzenie  do laseroterapii sterowane mikroproceso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onstrukcja urządzenia przenośna lub na podstawie jezd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ostępny tryb pulsacyjny i ciągł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świetlacz/ Ekran graficzny ok 4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bsługa przyciskami i/lub panelem dotykow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otowe programy zabiegowe, programy własne i możliwość indywidualnej regulacji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Licznik czasu zabieg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zestawie: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sonda punktowa  światła czerwonego( 1szt)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sonda punktowa światła podczerwonego ( 1szt)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2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4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8:00Z</dcterms:modified>
  <cp:revision>6</cp:revision>
  <dc:subject/>
  <dc:title/>
</cp:coreProperties>
</file>