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3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3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ESTAW DO ELEKTROTERAPII I ULTRADZWIĘKÓW-  1 SZTUKA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536"/>
        <w:gridCol w:w="1276"/>
        <w:gridCol w:w="3260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Urządzenie do elektroterapii i ultradźwię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wa niezależne kanały elektroterapii z możliwością sprzężenia w celu wykonywania zabiegów czteroelektrod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aza wbudowanych programów zabiegowych wraz z zegar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Głowica ultradźwiękowa( 1szt) min.4cm2 /1MHz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Rodzaje zabiegów: galwanizacja, jonoforeza, elektrostymulacja, tonoliza, prądy diadynamiczne, prądy interferencyjne, prądy TENS, prądy TRAEBERTA, ultradźwięki miejscowe, ultrafonoforez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gląd techniczny przedmiotu zamówienia w okresie gwarancji 1 x w roku, bez odrębnej zapłaty wg zaleceń producenta  z użyciem elementów- części niezbędnych do wymiany podczas przeglądu serwisowego,  bez odrębnej zapłaty.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as reakcji serwisu technicznego na zgłoszenie usterki do 48 h od momentu  zgłoszenia ( za wyjątkiem dni wolnych od pra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as naprawy w przypadku konieczności wymiany części zamiennych z importu  max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zpłatne użyczenie zastępczego aparatu w przypadku  naprawy trwającej dłużej niż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przypadku trzykrotnej naprawy gwarancyjnej tego samego istotnego podzespołu, wymiana aparatu  na fabrycznie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az podmiotów upoważnionych przez producenta sprzętu do świadczenia obsługi  serwisowej w okresie gwarancji i po gwarancji oraz do sprzedaży części zamiennych  i eksploatacyjnych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Zapewnienie po upływie gwarancji dostępu do części zamiennych przez okres co najmniej 10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oszt eksploatacji przedmiotu zamówienia – aktualna lista części, materiałów eksploatacyjnych oraz okresowych części zamiennych  ( podać z nazwy, nr katalogowego i cen jednostkowych netto, stawkę podatku VAT i wartość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kolenie personelu  z zakresu obsługi sprzętu w miejscu jego użytkowania – sporządzenie listy osób przeszkolo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ki pogwaran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przeglądu technicznego - usługa plus dojazd serwisu, bez części ( 1 x w roku) 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ktualny koszt części niezbędnych do wymiany podczas rocznego przeglądu technicznego aparatu          (podać z nazwy, nr katalogowego i cen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1 roboczogodziny  pracy przedstawiciela serwisu do diagnostyki uszkodzenia / napraw sprzętu   ( podać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dojazdu przedstawiciela serwisu             (w obie strony) do diagnostyki / napraw aparatu             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53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7-02T08:08:00Z</dcterms:modified>
  <cp:revision>14</cp:revision>
  <dc:subject/>
  <dc:title/>
</cp:coreProperties>
</file>