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2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3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KRZESŁO DO MASAŻU - 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acja skokowa lub płynna wysokości krzesł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Możliwość regulacji układu siedz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główka, półki pod ramio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stała lub mobi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puszczalne obciążenie min 12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apicerka skóropodobna, zmywal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opcjonalnie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3:5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07:00Z</dcterms:modified>
  <cp:revision>14</cp:revision>
  <dc:subject/>
  <dc:title/>
</cp:coreProperties>
</file>