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6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3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LUSTRO KOREKCYJNE POJEDYNCZE - 1 SZTUKA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odstawa jezdna, na 4 kołach , ze stali malowanej prosz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miary całkowite ok 190x75 cm;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miary tafli ok 160 x 70 cm;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ama stalowa malowana prosz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Oczko siatki: ok.20x17 cm;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opcjonalnie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47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10:00Z</dcterms:modified>
  <cp:revision>11</cp:revision>
  <dc:subject/>
  <dc:title/>
</cp:coreProperties>
</file>