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7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BIEŻNIA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;;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ieżnia do rehabilitacji (również kardiologicznej), do zastosowań profesjon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ożliwość wykorzystania bieżni jako części systemu prób wysiłk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rządzenie z panelem sterującym, sterowane niezależnie od systemu prób wysiłkowych, bez udziału kompute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kres prędkości ok 0,2 do 25km/h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 220 x 75 x 13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kąta uniesienia pasa 0 do ok. 25 % regulacja co ok 0,5%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puszczalna masa ćwiczącego do ok 200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a elektryczni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bilne łatwo zmywalne poręcz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cha prac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bezpieczeństwa -przycisku awaryjnego zatrzym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 wyświetlacza (sterowania) łatwozmyw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0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6-06T10:24:00Z</dcterms:modified>
  <cp:revision>4</cp:revision>
  <dc:subject/>
  <dc:title/>
</cp:coreProperties>
</file>