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4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2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ESTAW DO ŚWIATŁOLECZNICTWA -  1 SZTUKA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mpa z naświetleniem podczerwonym wraz ze statywem z podstawą jezdną i hamulcem, wyposażona w elektroniczny sterownik czasowy, z regulacją jasności świecenia, wyświetlaczem czas/jasność, zegarem zabiegowym oraz wymuszonym chłodzeniem tubu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miennik 375 W - 1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iltr czerwony - 1 szt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iltr niebieski -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kulary ochronne dla pacjenta -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kulary ochronne dla terapeuty -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atka zabezpieczają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gląd techniczny przedmiotu zamówienia w okresie gwarancji 1 x w roku, bez odrębnej zapłaty wg zaleceń producenta  z użyciem elementów- części niezbędnych do wymiany podczas przeglądu serwisowego,  bez odrębnej zapłaty.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as reakcji serwisu technicznego na zgłoszenie usterki do 48 h od momentu  zgłoszenia ( za wyjątkiem dni wolnych od pra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as naprawy w przypadku konieczności wymiany części zamiennych z importu  max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zpłatne użyczenie zastępczego aparatu w przypadku  naprawy trwającej dłużej niż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przypadku trzykrotnej naprawy gwarancyjnej tego samego istotnego podzespołu, wymiana aparatu  na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az podmiotów upoważnionych przez producenta sprzętu do świadczenia obsługi  serwisowej w okresie gwarancji i po gwarancji oraz do sprzedaży części zamiennych  i eksploatacyjnych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apewnienie po upływie gwarancji dostępu do części zamiennych przez okres co najmniej 10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szt eksploatacji przedmiotu zamówienia – aktualna lista części, materiałów eksploatacyjnych oraz okresowych części zamiennych  ( podać z nazwy, nr katalogowego i cen jednostkowych netto, stawkę podatku VAT i wartość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lenie personelu  z zakresu obsługi sprzętu w miejscu jego użytkowania – sporządzenie listy osób przeszko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ki pogwaran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przeglądu technicznego - usługa plus dojazd serwisu, bez części ( 1 x w roku) 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ktualny koszt części niezbędnych do wymiany podczas rocznego przeglądu technicznego aparatu          (podać z nazwy, nr katalogowego i cen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1 roboczogodziny  pracy przedstawiciela serwisu do diagnostyki uszkodzenia / napraw sprzętu   ( podać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dojazdu przedstawiciela serwisu             (w obie strony) do diagnostyki / napraw aparatu             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25:00Z</dcterms:created>
  <dc:creator>ZamPub</dc:creator>
  <dc:description/>
  <cp:keywords/>
  <dc:language>en-US</dc:language>
  <cp:lastModifiedBy>Kamila Tupica</cp:lastModifiedBy>
  <cp:lastPrinted>2015-11-18T14:49:00Z</cp:lastPrinted>
  <dcterms:modified xsi:type="dcterms:W3CDTF">2019-06-06T09:54:00Z</dcterms:modified>
  <cp:revision>3</cp:revision>
  <dc:subject/>
  <dc:title/>
</cp:coreProperties>
</file>