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3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ESTAW PIŁEK REHABILITACYJNYCH - 5 SZTUK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lory lo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dzaje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ensoryczna pika kasztan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23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eczka jeż piszczek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7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eczka sensoryczn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5,4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eczka sensoryczn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6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z tworzywa sztucznego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5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2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- guma naturalna miękk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3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- guma naturalna miękk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4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2 szt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- guma naturalna tward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4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3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31T07:58:00Z</dcterms:modified>
  <cp:revision>6</cp:revision>
  <dc:subject/>
  <dc:title/>
</cp:coreProperties>
</file>