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WER STACJONARNY / ERGOMETR ROWEROWY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elektryczne-bater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ciążenie ok 13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amowanie magnetyczne;koło zamachowe ok 6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sa urządzenia wg DIN EN 957  do użytku profesjon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ca U-kształ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ółka transportowe i wyrównanie wys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dały z pas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chwyt do tabletów, smartfonów-opcjonalnie,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le treningowe (trening z odliczaniem) na czas treningu, dystans oraz kalorie/kilodżul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miar tętna w fazie spoczynku z oceną sprawności. Wskazanie średnich wartości po zakończeniu treningu. Wyświetlacz podczas treningu: czas treningu, prędkość, dystans, częstotliwość uderzeń serca, zużycie ener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budowa wyświetlacz (sterowania) łatwozmy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0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10:25:00Z</dcterms:modified>
  <cp:revision>6</cp:revision>
  <dc:subject/>
  <dc:title/>
</cp:coreProperties>
</file>