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4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YSK RÓWNOWAŻNY - 4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 lo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ednica 33cm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uszka Dwustron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pustki na jednej stro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8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9:00Z</dcterms:modified>
  <cp:revision>4</cp:revision>
  <dc:subject/>
  <dc:title/>
</cp:coreProperties>
</file>