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Załącznik nr 3.6</w:t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 xml:space="preserve">do Zapytania Ofertowego nr </w:t>
      </w:r>
      <w:r>
        <w:rPr>
          <w:rFonts w:cs="Calibri" w:ascii="Calibri" w:hAnsi="Calibri"/>
          <w:b/>
        </w:rPr>
        <w:t>EMC/PRO/2/2019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ESTAW DO ZABIEGÓW POLEM MAGNETYCZNYM - 1 SZTUKA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 nazwa sprzętu)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yp/model ………………………………………………………………………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oducent ………………………………………………………………………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raj Producenta……………………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  <w:t>PARAMETRY TECHNICZNE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276"/>
        <w:gridCol w:w="3260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arametry techniczne – warunki granicz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dpowiedź Wykonawcy TAK/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zczegółowy opis parametrów oferowanego sprzę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odać źródło  nr strony ofert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Ogó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 fabrycznie nowy, nie używany, nie rekondycjonowany, rok produkcji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dopuszczony do stosowania i obrotu w jednostkach służby zdrowia na terenie RP, w załączeniu stosowne certyfika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ateriały informacyjne (w języku polskim) potwierdzające zgodność deklarowanych paramet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wukanałowy, z możliwością pracy na dwóch aplikatorach jednocześnie z zastosowaniem różnych parametrów zabiegowych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ulsowe pole magnetyczne niskiej częstotliw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plikator szpulowy pola magnetycznego o średnicy 60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plikator szpulowy pola magnetycznego o średnicy 35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eżanka do magnetoterapii do aplikatora 60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ółka pod aparat mocowana do leżan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ozostałe – warunki gwaran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min gwarancji przedmiotu zamówienia   min.  24 miesiące 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gląd techniczny przedmiotu zamówienia w okresie gwarancji 1 x w roku, bez odrębnej zapłaty wg zaleceń producenta  z użyciem elementów- części niezbędnych do wymiany podczas przeglądu serwisowego,  bez odrębnej zapłaty.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Czas reakcji serwisu technicznego na zgłoszenie usterki do 48 h od momentu  zgłoszenia ( za wyjątkiem dni wolnych od prac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zas naprawy w przypadku konieczności wymiany części zamiennych z importu  max 5 dni robo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ezpłatne użyczenie zastępczego aparatu w przypadku  naprawy trwającej dłużej niż 5 dni robo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 przypadku trzykrotnej naprawy gwarancyjnej tego samego istotnego podzespołu, wymiana aparatu  na fabrycznie n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ykaz podmiotów upoważnionych przez producenta sprzętu do świadczenia obsługi  serwisowej w okresie gwarancji i po gwarancji oraz do sprzedaży części zamiennych  i eksploatacyjnych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Zapewnienie po upływie gwarancji dostępu do części zamiennych przez okres co najmniej 10 l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oszt eksploatacji przedmiotu zamówienia – aktualna lista części, materiałów eksploatacyjnych oraz okresowych części zamiennych  ( podać z nazwy, nr katalogowego i cen jednostkowych netto, stawkę podatku VAT i wartość 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strukcja obsługi w wersji pisemnej i w wersji elektron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rta gwaran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szport techni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kazanie przedmiotu zamówienia na podstawie protokołu zdawczo-odbiorczego – wg Załączni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kolenie personelu  z zakresu obsługi sprzętu w miejscu jego użytkowania – sporządzenie listy osób przeszkolo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unki pogwarancyj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przeglądu technicznego - usługa plus dojazd serwisu, bez części ( 1 x w roku)  pod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Aktualny koszt części niezbędnych do wymiany podczas rocznego przeglądu technicznego aparatu          (podać z nazwy, nr katalogowego i cen 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1 roboczogodziny  pracy przedstawiciela serwisu do diagnostyki uszkodzenia / napraw sprzętu   ( podać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dojazdu przedstawiciela serwisu             (w obie strony) do diagnostyki / napraw aparatu              (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2</w:t>
      </w:r>
      <w:r>
        <w:rPr>
          <w:rFonts w:cs="Calibri" w:ascii="Calibri" w:hAnsi="Calibri"/>
          <w:sz w:val="20"/>
          <w:szCs w:val="20"/>
        </w:rPr>
        <w:t xml:space="preserve"> – „parametry techniczne- warunki graniczne” zawierają graniczne parametry wymagane przez Zamawiającego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4</w:t>
      </w:r>
      <w:r>
        <w:rPr>
          <w:rFonts w:cs="Calibri" w:ascii="Calibri" w:hAnsi="Calibri"/>
          <w:sz w:val="20"/>
          <w:szCs w:val="20"/>
        </w:rPr>
        <w:t xml:space="preserve"> – „szczegółowy opis parametrów oferowanego sprzętu”  opis oferowanego sprzętu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5</w:t>
      </w:r>
      <w:r>
        <w:rPr>
          <w:rFonts w:cs="Calibri" w:ascii="Calibri" w:hAnsi="Calibri"/>
          <w:sz w:val="20"/>
          <w:szCs w:val="20"/>
        </w:rPr>
        <w:t xml:space="preserve"> – „podać źródło” należy zaznaczyć nr strony oferty potwierdzający opis parametrów z kolumny Nr 4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oferowany powyżej sprzęt medyczny jest kompletny i będzie gotowy do użytkowania po uruchomieniu bez żadnych dodatkowych zakupów. Sprzęt oprócz spełnienia odpowiednich parametrów funkcjonalnych gwarantuje bezpieczeństwo pacjentów i personelu medycznego oraz zapewnia wymagany poziom świadczonych usług medycznych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Wykonawca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36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sz w:val="28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36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8"/>
      <w:szCs w:val="20"/>
    </w:rPr>
  </w:style>
  <w:style w:type="character" w:styleId="Text">
    <w:name w:val="text"/>
    <w:basedOn w:val="Domylnaczcionkaakapitu"/>
    <w:qFormat/>
    <w:rPr/>
  </w:style>
  <w:style w:type="character" w:styleId="Textbold">
    <w:name w:val="text bold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UmowapunktZnak">
    <w:name w:val="Umowa - punkt Znak"/>
    <w:qFormat/>
    <w:rPr>
      <w:rFonts w:eastAsia="Times New Roman"/>
    </w:rPr>
  </w:style>
  <w:style w:type="character" w:styleId="Tekstzastpczy">
    <w:name w:val="Tekst zastępczy"/>
    <w:qFormat/>
    <w:rPr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Nagwek1Paragrafwumowie">
    <w:name w:val="Nagłówek 1.Paragraf w umowie"/>
    <w:basedOn w:val="Normal"/>
    <w:next w:val="Normal"/>
    <w:qFormat/>
    <w:pPr>
      <w:keepNext w:val="true"/>
      <w:jc w:val="both"/>
      <w:outlineLvl w:val="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8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TextBodyIndent">
    <w:name w:val="Body Text Indent"/>
    <w:basedOn w:val="Normal"/>
    <w:pPr>
      <w:autoSpaceDE w:val="false"/>
      <w:ind w:left="1080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NormalnyWeb">
    <w:name w:val="Normalny (Web)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rFonts w:ascii="Arial Unicode MS" w:hAnsi="Arial Unicode MS" w:eastAsia="Arial Unicode MS" w:cs="Arial Unicode MS"/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rFonts w:ascii="Arial Unicode MS" w:hAnsi="Arial Unicode MS" w:eastAsia="Arial Unicode MS" w:cs="Arial Unicode MS"/>
      <w:b/>
      <w:bCs/>
    </w:rPr>
  </w:style>
  <w:style w:type="paragraph" w:styleId="Textkhtitle">
    <w:name w:val="text kh_title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426" w:right="-567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rFonts w:ascii="Verdana" w:hAnsi="Verdana" w:cs="Verdana"/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22"/>
      <w:szCs w:val="20"/>
    </w:rPr>
  </w:style>
  <w:style w:type="paragraph" w:styleId="Bezodstpw">
    <w:name w:val="Bez odstępów"/>
    <w:basedOn w:val="Normal"/>
    <w:qFormat/>
    <w:pPr>
      <w:spacing w:before="280" w:after="280"/>
    </w:pPr>
    <w:rPr/>
  </w:style>
  <w:style w:type="paragraph" w:styleId="Umowapunkt">
    <w:name w:val="Umowa - punkt"/>
    <w:basedOn w:val="Normal"/>
    <w:qFormat/>
    <w:pPr>
      <w:numPr>
        <w:ilvl w:val="0"/>
        <w:numId w:val="2"/>
      </w:numPr>
      <w:jc w:val="both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3:53:00Z</dcterms:created>
  <dc:creator>ZamPub</dc:creator>
  <dc:description/>
  <cp:keywords/>
  <dc:language>en-US</dc:language>
  <cp:lastModifiedBy>Artur Jurek</cp:lastModifiedBy>
  <cp:lastPrinted>2015-11-18T14:49:00Z</cp:lastPrinted>
  <dcterms:modified xsi:type="dcterms:W3CDTF">2019-05-31T07:55:00Z</dcterms:modified>
  <cp:revision>13</cp:revision>
  <dc:subject/>
  <dc:title/>
</cp:coreProperties>
</file>