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1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MATERAC TRZYCZĘŚCIOWY SKŁADANY - 2 SZTUKI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aterac min trzyczęściowy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ok. 195x85x5c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onany z twardej pianki poliuretanowej i pokryty wytrzymałym, łatwozmywalnym materiałem skóropodobn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lub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49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31T07:57:00Z</dcterms:modified>
  <cp:revision>6</cp:revision>
  <dc:subject/>
  <dc:title/>
</cp:coreProperties>
</file>