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2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OZETA LEKARSKA -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zetka dwuse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fil stal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kryta zmywalna tapicerka skóropodob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owany kat pochylenia wezgł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190cmx60cmx6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dźwig ok.1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21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09:23:00Z</dcterms:modified>
  <cp:revision>4</cp:revision>
  <dc:subject/>
  <dc:title/>
</cp:coreProperties>
</file>