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3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DO ELEKTROTERAPII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wa niezależne kanały elektroterapii z możliwością sprzężenia w celu wykonywania zabiegów czteroelektr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za wbudowanych programów zabiegowych wraz z zega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olik pod apa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ndardowy zestaw elektrod i pasów do zabiegów: galwanizacja, jonoforeza, elektrostymulacja, tonoliza, prądy diadynamiczne, prądy interferencyjne, prądy TENS, prądy TRAEBERTA,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łowica ultradźwiękowa 4cm2/1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odzaje zabiegów: galwanizacja, jonoforeza, elektrostymulacja, tonoliza, prądy diadynamiczne, prądy interferencyjne, prądy TENS, prądy TRAEBERTA, ultradźwięki miejscowe, ultrafonofore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23:00Z</dcterms:created>
  <dc:creator>ZamPub</dc:creator>
  <dc:description/>
  <cp:keywords/>
  <dc:language>en-US</dc:language>
  <cp:lastModifiedBy>Kamila Tupica</cp:lastModifiedBy>
  <cp:lastPrinted>2015-11-18T14:49:00Z</cp:lastPrinted>
  <dcterms:modified xsi:type="dcterms:W3CDTF">2019-06-06T09:40:00Z</dcterms:modified>
  <cp:revision>3</cp:revision>
  <dc:subject/>
  <dc:title/>
</cp:coreProperties>
</file>