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0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TOR DO ĆWICZEŃ KOŃCZYN GÓRNYCH I DOLNYCH - 2 SZTUKI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mpaktowy, elektryczny, moc ok. 7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uje o parametrach: prędkość, czas, dyst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pracy: ok. 1-15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. 10 poziomów pręd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enny kierunek obro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kompaktowe umożliwiające ćwiczenie kończyn górnych i d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17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6-06T10:17:00Z</dcterms:modified>
  <cp:revision>2</cp:revision>
  <dc:subject/>
  <dc:title/>
</cp:coreProperties>
</file>