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7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KABINA UGUL WRAZ Z OSPRZĘTEM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Kabiny UG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bina 3 ściany + su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ok 200x200x20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Osprzęt do Kabiny UG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posażenie standardowe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nka dł. 1600 mm    14 szt.</w:t>
            </w:r>
          </w:p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Linka dł. 960 mm    6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nka dł. 2450 mm    1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nka dł. 5720 mm    1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nka dł. 3750 mm    3 szt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wieszka przedr. i podudzi 420x100    6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wieszka ud i ramion 540x135    6 szt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wieszka pod miednicę 830x230    2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wieszka klatki piersiowej 820x300    1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wieszka pod głowę 150x530    1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wieszka stóp 75x610    4 szt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wieszka dwustawowa (Pelota 160x80 pas 40x135)    4 szt.</w:t>
            </w:r>
          </w:p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Pas do wyciągu za miednicę 1330x170    1 szt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amaszek 135x170    2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ężarek miękki 0,5 kg    2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ężarek miękki 1,0 kg    2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ężarek miękki 1,5 kg    2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ężarek miękki 2,0 kg    2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ężarek miękki 2,5 kg    2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ężarek miękki 3,0 kg    1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ężarek miękki 4,0 kg    1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sik    60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 do stabilizacji odcinka lędźwiowego lub klatki piersiowej ( Pelota 210x448 3 paski 30x1130)    1 szt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Pas do stabilizacji klatki piersiowej (Pelota 118x300 pas 40x1080)    1 szt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s do stabilizacji podudzia (Pelota 100x120 pas 40x1320)    2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 do stabilizacji ramienia i przedramienia (pelota 100x120 2 paski 40x365)    2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 do stabilizacji ud (Pelota 118x300 2 paski 30x1100)    1 sz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ętla Glissona z orczykiem   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59:00Z</dcterms:created>
  <dc:creator>ZamPub</dc:creator>
  <dc:description/>
  <cp:keywords/>
  <dc:language>en-US</dc:language>
  <cp:lastModifiedBy>Kamila Tupica</cp:lastModifiedBy>
  <cp:lastPrinted>2015-11-18T14:49:00Z</cp:lastPrinted>
  <dcterms:modified xsi:type="dcterms:W3CDTF">2019-06-06T10:04:00Z</dcterms:modified>
  <cp:revision>4</cp:revision>
  <dc:subject/>
  <dc:title/>
</cp:coreProperties>
</file>