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6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LUSTRO KOREKCYJNE POJEDYNCZE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tawa jezdna, na 4 koł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ymiary całkowite ok 190x75 cm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tafli ok 160 x 70 c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czko siatki: ok.20x17 c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47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31T08:00:00Z</dcterms:modified>
  <cp:revision>5</cp:revision>
  <dc:subject/>
  <dc:title/>
</cp:coreProperties>
</file>