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4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ŚWIATŁOLECZNICTWA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 z naświetleniem podczerwonym wraz ze statywem z podstawą jezdną i hamulcem, wyposażona w elektroniczny sterownik czasowy, z regulacją jasności świecenia, wyświetlaczem czas/jasność, zegarem zabiegowym oraz wymuszonym chłodzeniem tubusa, posiadająca 4 sekwencje zabiegowe z wyposażeniem standard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miennik 375 W -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czerwony - 1 szt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niebieski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pacjenta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terapeuty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6:58:00Z</dcterms:modified>
  <cp:revision>10</cp:revision>
  <dc:subject/>
  <dc:title/>
</cp:coreProperties>
</file>