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5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WER STACJONARNY / ERGOMETR ROWEROWY - 2 SZTUKI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;;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ie elektryczne-bater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ciążenie ok 13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amowanie magnetyczne;koło zamachowe ok 6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sa urządzenia wg DIN EN 957  do użytku profesjon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ca U-kształt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ółka transportowe i wyrównanie wyso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edały z pas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chwyt do tabletów, smartfo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le treningowe (trening z odliczaniem) na czas treningu, dystans oraz kalorie/kilodżul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miar tętna w fazie spoczynku z oceną sprawności. Wskazanie średnich wartości po zakończeniu treningu. Wyświetlacz podczas treningu: czas treningu, prędkość, dystans, częstotliwość uderzeń serca, zużycie ener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budowa wyświetlacz (sterowania) łatwozmyw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0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8:45:00Z</dcterms:modified>
  <cp:revision>3</cp:revision>
  <dc:subject/>
  <dc:title/>
</cp:coreProperties>
</file>