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Załącznik nr 3.10</w:t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 xml:space="preserve">do Zapytania Ofertowego nr </w:t>
      </w:r>
      <w:r>
        <w:rPr>
          <w:rFonts w:cs="Calibri" w:ascii="Calibri" w:hAnsi="Calibri"/>
          <w:b/>
        </w:rPr>
        <w:t>EMC/PRO/1/2019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ROTOR DO ĆWICZEŃ KOŃCZYN GÓRNYCH I DOLNYCH - 2 SZTUKI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 nazwa sprzętu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yp/model 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oducent 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raj Producenta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  <w:t>PARAMETRY TECHNICZNE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3260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arametry techniczne – warunki granicz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dpowiedź Wykonawcy TAK/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zczegółowy opis parametrów oferowanego sprzę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dać źródło  nr strony ofert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 fabrycznie nowy, nie używany, nie rekondycjonowany, rok produkcji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dopuszczony do stosowania i obrotu w jednostkach służby zdrowia na terenie RP, w załączeniu stosowne certyfika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ateriały informacyjne (w języku polskim) potwierdzające zgodność deklarowanych para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;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mpaktowy, elektryczny, moc ok. 70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uje o parametrach: prędkość, czas, dysta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as pracy: ok. 1-15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. 10 poziomów prędk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mienny kierunek obro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ozostałe – warunki gwara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min gwarancji przedmiotu zamówienia   min.  24 miesiące (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rukcja obsługi w wersji pisemnej lub w wersji elektron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rta gwaran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kazanie przedmiotu zamówienia na podstawie protokołu zdawczo-odbiorczego – wg Załączni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2</w:t>
      </w:r>
      <w:r>
        <w:rPr>
          <w:rFonts w:cs="Calibri" w:ascii="Calibri" w:hAnsi="Calibri"/>
          <w:sz w:val="20"/>
          <w:szCs w:val="20"/>
        </w:rPr>
        <w:t xml:space="preserve"> – „parametry techniczne- warunki graniczne” zawierają graniczne parametry wymagane przez Zamawiającego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4</w:t>
      </w:r>
      <w:r>
        <w:rPr>
          <w:rFonts w:cs="Calibri" w:ascii="Calibri" w:hAnsi="Calibri"/>
          <w:sz w:val="20"/>
          <w:szCs w:val="20"/>
        </w:rPr>
        <w:t xml:space="preserve"> – „szczegółowy opis parametrów oferowanego sprzętu”  opis oferowanego sprzętu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5</w:t>
      </w:r>
      <w:r>
        <w:rPr>
          <w:rFonts w:cs="Calibri" w:ascii="Calibri" w:hAnsi="Calibri"/>
          <w:sz w:val="20"/>
          <w:szCs w:val="20"/>
        </w:rPr>
        <w:t xml:space="preserve"> – „podać źródło” należy zaznaczyć nr strony oferty potwierdzający opis parametrów z kolumny Nr 4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oferowany powyżej sprzęt medyczny jest kompletny i będzie gotowy do użytkowania po uruchomieniu bez żadnych dodatkowych zakupów. Sprzęt oprócz spełnienia odpowiednich parametrów funkcjonalnych gwarantuje bezpieczeństwo pacjentów i personelu medycznego oraz zapewnia wymagany poziom świadczonych usług medycznych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Wykonawc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36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sz w:val="28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36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8"/>
      <w:szCs w:val="20"/>
    </w:rPr>
  </w:style>
  <w:style w:type="character" w:styleId="Text">
    <w:name w:val="text"/>
    <w:basedOn w:val="Domylnaczcionkaakapitu"/>
    <w:qFormat/>
    <w:rPr/>
  </w:style>
  <w:style w:type="character" w:styleId="Textbold">
    <w:name w:val="text bold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UmowapunktZnak">
    <w:name w:val="Umowa - punkt Znak"/>
    <w:qFormat/>
    <w:rPr>
      <w:rFonts w:eastAsia="Times New Roman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Nagwek1Paragrafwumowie">
    <w:name w:val="Nagłówek 1.Paragraf w umowie"/>
    <w:basedOn w:val="Normal"/>
    <w:next w:val="Normal"/>
    <w:qFormat/>
    <w:pPr>
      <w:keepNext w:val="true"/>
      <w:jc w:val="both"/>
      <w:outlineLvl w:val="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TextBodyIndent">
    <w:name w:val="Body Text Indent"/>
    <w:basedOn w:val="Normal"/>
    <w:pPr>
      <w:autoSpaceDE w:val="false"/>
      <w:ind w:left="108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NormalnyWeb">
    <w:name w:val="Normalny (Web)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rFonts w:ascii="Arial Unicode MS" w:hAnsi="Arial Unicode MS" w:eastAsia="Arial Unicode MS" w:cs="Arial Unicode MS"/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rFonts w:ascii="Arial Unicode MS" w:hAnsi="Arial Unicode MS" w:eastAsia="Arial Unicode MS" w:cs="Arial Unicode MS"/>
      <w:b/>
      <w:bCs/>
    </w:rPr>
  </w:style>
  <w:style w:type="paragraph" w:styleId="Textkhtitle">
    <w:name w:val="text kh_title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426" w:right="-567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22"/>
      <w:szCs w:val="20"/>
    </w:rPr>
  </w:style>
  <w:style w:type="paragraph" w:styleId="Bezodstpw">
    <w:name w:val="Bez odstępów"/>
    <w:basedOn w:val="Normal"/>
    <w:qFormat/>
    <w:pPr>
      <w:spacing w:before="280" w:after="280"/>
    </w:pPr>
    <w:rPr/>
  </w:style>
  <w:style w:type="paragraph" w:styleId="Umowapunkt">
    <w:name w:val="Umowa - punkt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9:19:00Z</dcterms:created>
  <dc:creator>ZamPub</dc:creator>
  <dc:description/>
  <cp:keywords/>
  <dc:language>en-US</dc:language>
  <cp:lastModifiedBy>Kamila Tupica</cp:lastModifiedBy>
  <cp:lastPrinted>2015-11-18T14:49:00Z</cp:lastPrinted>
  <dcterms:modified xsi:type="dcterms:W3CDTF">2019-05-27T09:19:00Z</dcterms:modified>
  <cp:revision>2</cp:revision>
  <dc:subject/>
  <dc:title/>
</cp:coreProperties>
</file>