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7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1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KABINA UGUL WRAZ Z OSPRZĘTEM - 1 SZTUKA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 Kabiny UGU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bina 3 ściany + suf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miary ok 200x200x200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 Osprzęt do Kabiny UGU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posażenie standardowe: podwieszki, linki, ciężarki i pasy do stabilizacji dające możliwość stosowania ćwiczeń w częściowym lub pełnym podwieszeni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gląd techniczny przedmiotu zamówienia w okresie gwarancji 1 x w roku, bez odrębnej zapłaty wg zaleceń producenta  z użyciem elementów- części niezbędnych do wymiany podczas przeglądu serwisowego,  bez odrębnej zapłaty.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as reakcji serwisu technicznego na zgłoszenie usterki do 48 h od momentu  zgłoszenia ( za wyjątkiem dni wolnych od pra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as naprawy w przypadku konieczności wymiany części zamiennych z importu  max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zpłatne użyczenie zastępczego aparatu w przypadku  naprawy trwającej dłużej niż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przypadku trzykrotnej naprawy gwarancyjnej tego samego istotnego podzespołu, wymiana aparatu  na fabrycznie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kaz podmiotów upoważnionych przez producenta sprzętu do świadczenia obsługi  serwisowej w okresie gwarancji i po gwarancji oraz do sprzedaży części zamiennych  i eksploatacyjnych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Zapewnienie po upływie gwarancji dostępu do części zamiennych przez okres co najmniej 10 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oszt eksploatacji przedmiotu zamówienia – aktualna lista części, materiałów eksploatacyjnych oraz okresowych części zamiennych  ( podać z nazwy, nr katalogowego i cen jednostkowych netto, stawkę podatku VAT i wartość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kolenie personelu  z zakresu obsługi sprzętu w miejscu jego użytkowania – sporządzenie listy osób przeszkolo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ki pogwaran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przeglądu technicznego - usługa plus dojazd serwisu, bez części ( 1 x w roku) 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ktualny koszt części niezbędnych do wymiany podczas rocznego przeglądu technicznego aparatu          (podać z nazwy, nr katalogowego i cen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1 roboczogodziny  pracy przedstawiciela serwisu do diagnostyki uszkodzenia / napraw sprzętu   ( podać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dojazdu przedstawiciela serwisu             (w obie strony) do diagnostyki / napraw aparatu             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53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5-28T07:32:00Z</dcterms:modified>
  <cp:revision>13</cp:revision>
  <dc:subject/>
  <dc:title/>
</cp:coreProperties>
</file>