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8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TABLICA DO ĆWICZEŃ MANUALNYCH Z OPOREM - 1 SZTUKA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ół  na podstawie stacjonar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elaż malowany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lat stołu i narzędzia z materiałów łatwo zmyw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blica do ćwiczeń manipulacyjnych ręki z op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wyposażeniu ok 5 ćwiczeń opo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7:18:00Z</dcterms:modified>
  <cp:revision>12</cp:revision>
  <dc:subject/>
  <dc:title/>
</cp:coreProperties>
</file>