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3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1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ESTAW PIŁEK REHABILITACYJNYCH - 5 SZTUK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lory los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dzaje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ensoryczna pika kasztan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23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sz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iłeczka jeż piszczek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6,7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sz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iłeczka sensoryczna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5,4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sz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iłeczka sensoryczna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6,6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sz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iłka z tworzywa sztucznego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6,5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2 sz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iłka - guma naturalna miękka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6,3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sz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iłka - guma naturalna miękka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4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2 szt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iłka - guma naturalna twarda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4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33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5-24T08:37:00Z</dcterms:modified>
  <cp:revision>4</cp:revision>
  <dc:subject/>
  <dc:title/>
</cp:coreProperties>
</file>