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6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DO ZABIEGÓW POLEM MAGNETYCZNYM - 1 SZTUKA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wukanałowy, z możliwością pracy na dwóch aplikatorach jednocześnie z zastosowaniem różnych parametrów zabiegowy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ulsowe pole magnetyczne niskiej częstotl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plikator szpulowy pola magnetycznego o średnicy 6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plikator szpulowy pola magnetycznego o średnicy 3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żanka do magnetoterapii do aplikatora 6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ółka pod aparat mocowana do leża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7:08:00Z</dcterms:modified>
  <cp:revision>11</cp:revision>
  <dc:subject/>
  <dc:title/>
</cp:coreProperties>
</file>