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USTRO KOREKCYJNE POJEDYNCZE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jezdna, na 4 ko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ymiary całkowite ok 190x75 cm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tafli ok 160 x 70 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zko siatki: ok.20x17 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7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8T08:38:00Z</dcterms:modified>
  <cp:revision>3</cp:revision>
  <dc:subject/>
  <dc:title/>
</cp:coreProperties>
</file>