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2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RZESŁO DO MASAŻU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acja skokowa lub płynna wysokości krzes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regulacji układu siedz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główka, półki pod ram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stała lub mob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6:46:00Z</dcterms:modified>
  <cp:revision>7</cp:revision>
  <dc:subject/>
  <dc:title/>
</cp:coreProperties>
</file>