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1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ATERAC TRZYCZĘŚCIOWY SKŁADANY -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aterac min trzyczęściowy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ok. 195x85x5c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y z twardej pianki poliuretanowej i pokryty wytrzymałym, łatwozmywalnym materiałem skóropodob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7:52:00Z</dcterms:modified>
  <cp:revision>4</cp:revision>
  <dc:subject/>
  <dc:title/>
</cp:coreProperties>
</file>