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PARAT DO LASEROTERAPII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zestawi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onda punktowa  światła czerwonego( 1sz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onda punktowa światła podczerwonego IR 808 nm/400 mW ( 1sz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 sterowany mikroproces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 urządzenia mob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ny tryb pulsacyjny lub ciąg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owy wyświetlacz ok 4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kran graficzny z panelem doty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ługa przyciskami i/lub panelem doty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towe programy zabiegowe, programy własne i możliwość indywidualnej regulacji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nik czasu i liczby zabieg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9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5-27T08:49:00Z</dcterms:modified>
  <cp:revision>2</cp:revision>
  <dc:subject/>
  <dc:title/>
</cp:coreProperties>
</file>