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ELEKTROTERAPII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wa niezależne kanały elektroterapii z możliwością sprzężenia w celu wykonywania zabiegów czteroelektr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za wbudowanych programów zabiegowych wraz z zega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olik pod apa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łowica ultradźwiękowa 4cm3/1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odzaje zabiegów: galwanizacja, jonoforeza, elektrostymulacja, tonoliza, prądy diadynamiczne, prądy interferencyjne, prądy TENS, prądy TRAEBERTA, ultradźwięki miejscowe, ultrafonofo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6:52:00Z</dcterms:modified>
  <cp:revision>8</cp:revision>
  <dc:subject/>
  <dc:title/>
</cp:coreProperties>
</file>